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3131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10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bCs/>
                <w:i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13532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13532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12 «Про затвердження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и реалізації державної та місцевої політики з питань поліпшення становища дітей, молоді, жінок та сімей у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рнівському районі міста Кривого Рогу на 2019-2021 роки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>забезпечення реалізації державної молодіжної політики, здійснення заходів та формування сприятливих умов для забезпечення соціального та правового захисту молоді, організація змістовного дозвілля молоді, формування здорового способу життя.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дення заходів, спрямованих на виконання державної політики з питань поліпшення становища молоді</w:t>
            </w:r>
            <w:r>
              <w:rPr>
                <w:rStyle w:val="Rvts0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спрямовані на виконання державної політики з питань поліпшення становища молод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3532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3532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bCs/>
                <w:i/>
                <w:lang w:val="ru-RU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353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3532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виконання державної політики з питань поліпшення становища молод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13532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2255,3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1:00:00Z</cp:lastPrinted>
  <dcterms:modified xsi:type="dcterms:W3CDTF">2019-10-04T10:25:00Z</dcterms:modified>
  <cp:revision>75</cp:revision>
  <dc:subject/>
  <dc:title/>
</cp:coreProperties>
</file>